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4.10.17) 03-06.8012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Омск    -    Ханты-Мансийск    рег.    №    55.86.006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1112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1112 км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4"/>
        <w:gridCol w:w="4824"/>
        <w:gridCol w:w="4287"/>
      </w:tblGrid>
      <w:tr>
        <w:trPr>
          <w:trHeight w:val="338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158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55004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8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55037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5501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72006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7200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7201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72024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72105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86037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5573"/>
        <w:gridCol w:w="3968"/>
      </w:tblGrid>
      <w:tr>
        <w:trPr>
          <w:trHeight w:val="62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тепанца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Омск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атутина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Омск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Омск</w:t>
            </w:r>
          </w:p>
        </w:tc>
      </w:tr>
      <w:tr>
        <w:trPr>
          <w:trHeight w:val="29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2-я Солнечная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Омск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5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Трасса 1Р 402 «Тюмень - Омск»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1-я Магистральная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Тюкалинск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7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Трасса 1Р 402 «Тюмень - Омск»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Южная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п Крутинка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п Крутинка</w:t>
            </w:r>
          </w:p>
        </w:tc>
      </w:tr>
      <w:tr>
        <w:trPr>
          <w:trHeight w:val="29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п Крутинка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ылова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п Крутинка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п Крутинка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п Крутинка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Южная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п Крутинка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15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Трасса 1Р 402 «Тюмень - Омск»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Абатское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Абатское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Абатское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Цукановой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Абатское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Абатское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Абатское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Абатское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23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Трасса 1Р 402 «Тюмень - Омск»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Республики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шим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Артиллерейская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шим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шим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Иркутская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шим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Хабаровская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шим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Иркутская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шим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шим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Артиллерейская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шим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Республики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шим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ригадная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Ишим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34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Трасса 1Р 402 «Тюмень - Омск»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35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а/д Аромашево - Голышманово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36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а/д Вагай - Аромашево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Вагай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Вагай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Школьная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Вагай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Вагай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Вагай</w:t>
            </w:r>
          </w:p>
        </w:tc>
      </w:tr>
      <w:tr>
        <w:trPr>
          <w:trHeight w:val="29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42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а/д Вагайский тракт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43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Трасса Р-404 «Тюмень-Ханты-Мансийск»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сп. Дзираева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обольск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сп. Менделеева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обольск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 микрорайон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обольск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сп. Менделеева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обольск</w:t>
            </w:r>
          </w:p>
        </w:tc>
      </w:tr>
      <w:tr>
        <w:trPr>
          <w:trHeight w:val="29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сп. Дзираева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обольск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49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Трасса Р-404 «Тюмень-Ханты-Мансийск»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У ват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51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Трасса Р-404 «Тюмень-Ханты-Мансийск»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52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а/д 71-100А-01 «Иртыш» Ханты-Мансийск -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Горноправдинск</w:t>
            </w:r>
          </w:p>
        </w:tc>
        <w:tc>
          <w:tcPr>
            <w:tcW w:w="3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53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Трасса Р-404 «Тюмень-Ханты-Мансийск»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Ханты-Мансийск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сточная объездная дорога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Ханты-Мансийск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Ханты-Мансийск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Ханты-Мансийск</w:t>
            </w:r>
          </w:p>
        </w:tc>
      </w:tr>
      <w:tr>
        <w:trPr>
          <w:trHeight w:val="31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ориса Щербины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Ханты-Мансийск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 В обратном направлении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1"/>
        <w:gridCol w:w="1608"/>
        <w:gridCol w:w="1701"/>
        <w:gridCol w:w="1701"/>
        <w:gridCol w:w="1417"/>
        <w:gridCol w:w="2126"/>
      </w:tblGrid>
      <w:tr>
        <w:trPr>
          <w:trHeight w:val="306" w:hRule="atLeast"/>
        </w:trPr>
        <w:tc>
          <w:tcPr>
            <w:tcW w:w="1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5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,2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38" w:hRule="atLeast"/>
        </w:trPr>
        <w:tc>
          <w:tcPr>
            <w:tcW w:w="1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класс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66" w:hRule="atLeast"/>
        </w:trPr>
        <w:tc>
          <w:tcPr>
            <w:tcW w:w="1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класс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2"/>
        <w:gridCol w:w="1635"/>
        <w:gridCol w:w="1621"/>
        <w:gridCol w:w="1560"/>
        <w:gridCol w:w="1417"/>
        <w:gridCol w:w="1559"/>
        <w:gridCol w:w="1560"/>
      </w:tblGrid>
      <w:tr>
        <w:trPr>
          <w:trHeight w:val="299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: прямое напр.  обр. напр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 направлении час: м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 направлении час: 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 м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 направлении час: мин</w:t>
            </w:r>
          </w:p>
        </w:tc>
      </w:tr>
      <w:tr>
        <w:trPr>
          <w:trHeight w:val="472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5500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Ежеднев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13: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55037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Ежеднев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15: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12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5501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Ежеднев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16: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11: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72006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Ежеднев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17: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09: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7200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Ежеднев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18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08: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7201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Ежеднев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23: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02: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7202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Ежеднев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00: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01: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7210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Ежеднев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03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23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86037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Ежеднев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</w:rPr>
              <w:t>18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ndara" w:hAnsi="Candar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ndara"/>
      <w:sz w:val="16"/>
      <w:szCs w:val="16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/>
      <w:i/>
      <w:iCs/>
      <w:sz w:val="22"/>
      <w:szCs w:val="22"/>
    </w:rPr>
  </w:style>
  <w:style w:type="character" w:styleId="FontStyle18">
    <w:name w:val="Font Style18"/>
    <w:basedOn w:val="DefaultParagraphFont"/>
    <w:qFormat/>
    <w:rPr>
      <w:rFonts w:ascii="Times New Roman" w:hAnsi="Times New Roman" w:eastAsia="Times New Roman"/>
      <w:i/>
      <w:iCs/>
      <w:sz w:val="42"/>
      <w:szCs w:val="42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10</Characters>
  <CharactersWithSpaces>2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3:21:00Z</dcterms:created>
  <dc:creator/>
  <dc:description/>
  <dc:language>en-US</dc:language>
  <cp:lastModifiedBy/>
  <dcterms:modified xsi:type="dcterms:W3CDTF">2017-10-10T13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